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8145"/>
      </w:tblGrid>
      <w:tr>
        <w:trPr>
          <w:trHeight w:val="284" w:hRule="atLeast"/>
        </w:trPr>
        <w:tc>
          <w:tcPr>
            <w:tcW w:w="1492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:</w:t>
            </w:r>
          </w:p>
        </w:tc>
        <w:tc>
          <w:tcPr>
            <w:tcW w:w="814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ВЕРЕННОСТЬ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на участие в общих собраниях член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регулируемой организации в области энергетического обслед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ммерческое Партнерство «Межрегиональный Альянс Энергоаудиторов» (СРО-Э-150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284" w:hRule="atLeast"/>
        </w:trPr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(доверитель: полное наименование юридического лица, Ф.И.О. индивидуального предпринимателя или Ф.И.О. физического лица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484"/>
        <w:gridCol w:w="2682"/>
        <w:gridCol w:w="871"/>
      </w:tblGrid>
      <w:tr>
        <w:trPr>
          <w:trHeight w:val="284" w:hRule="atLeast"/>
        </w:trPr>
        <w:tc>
          <w:tcPr>
            <w:tcW w:w="81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ице</w:t>
            </w:r>
          </w:p>
        </w:tc>
        <w:tc>
          <w:tcPr>
            <w:tcW w:w="5484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его на основании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става</w:t>
            </w:r>
          </w:p>
        </w:tc>
      </w:tr>
      <w:tr>
        <w:trPr>
          <w:trHeight w:val="284" w:hRule="atLeast"/>
        </w:trPr>
        <w:tc>
          <w:tcPr>
            <w:tcW w:w="81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Arial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, Ф.И.О.)</w:t>
            </w:r>
          </w:p>
        </w:tc>
        <w:tc>
          <w:tcPr>
            <w:tcW w:w="268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  <w:t>настоящей доверенностью уполномочивает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284" w:hRule="atLeast"/>
        </w:trPr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(Ф.И.О. доверенного лица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4"/>
      </w:tblGrid>
      <w:tr>
        <w:trPr>
          <w:trHeight w:val="284" w:hRule="atLeast"/>
        </w:trPr>
        <w:tc>
          <w:tcPr>
            <w:tcW w:w="2518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интересы</w:t>
            </w:r>
          </w:p>
        </w:tc>
        <w:tc>
          <w:tcPr>
            <w:tcW w:w="7334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2518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7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доверитель: полное наименование юридического лица, Ф.И.О. индивидуального предпринимател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или Ф.И.О. физического лица)</w:t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на общих собраниях членов саморегулируемой организации в области энергетического обследования Некоммерческое Партнерство «Межрегиональный Альянс Энергоаудиторов» (СРО-Э-150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both"/>
        <w:rPr/>
      </w:pPr>
      <w:r>
        <w:rPr/>
        <w:t>В рамках настоящей доверенности доверенное лицо имеет право голосовать от имен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284" w:hRule="atLeast"/>
        </w:trPr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(доверитель: полное наименование юридического лица, Ф.И.О. индивидуального предпринимателя или Ф.И.О. физического лица)</w:t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по любым вопросам повестки дня общего собрания членов, подписывать любые документы по повестке дня, в том числе и бюллетень о голосовании, а также любым законным способом принимать участие в общем собрании членов саморегулируемой организации в области энергетического обследования Некоммерческое Партнерство «Межрегиональный Альянс Энергоаудиторов» от имени вышеуказанного доверител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Доверенность выдана сроком: с «__» ____________ 20__ г. на 3 (три) года с правом передовери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406"/>
        <w:gridCol w:w="276"/>
        <w:gridCol w:w="2058"/>
        <w:gridCol w:w="1928"/>
      </w:tblGrid>
      <w:tr>
        <w:trPr>
          <w:trHeight w:val="284" w:hRule="atLeast"/>
        </w:trPr>
        <w:tc>
          <w:tcPr>
            <w:tcW w:w="969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440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яю.</w:t>
            </w:r>
          </w:p>
        </w:tc>
      </w:tr>
      <w:tr>
        <w:trPr>
          <w:trHeight w:val="284" w:hRule="atLeast"/>
        </w:trPr>
        <w:tc>
          <w:tcPr>
            <w:tcW w:w="96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40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.И.О. доверенного лица)</w:t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5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1928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484"/>
        <w:gridCol w:w="1975"/>
        <w:gridCol w:w="504"/>
        <w:gridCol w:w="3434"/>
      </w:tblGrid>
      <w:tr>
        <w:trPr>
          <w:trHeight w:val="284" w:hRule="atLeast"/>
        </w:trPr>
        <w:tc>
          <w:tcPr>
            <w:tcW w:w="3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</w:t>
            </w:r>
            <w:bookmarkStart w:id="0" w:name="OLE_LINK1"/>
            <w:r>
              <w:rPr>
                <w:sz w:val="14"/>
                <w:szCs w:val="14"/>
              </w:rPr>
              <w:t xml:space="preserve">должность </w:t>
            </w:r>
            <w:bookmarkEnd w:id="0"/>
            <w:r>
              <w:rPr>
                <w:sz w:val="14"/>
                <w:szCs w:val="14"/>
              </w:rPr>
              <w:t>доверителя)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подпись доверителя)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фамилия и инициалы доверителя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left="590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ind w:left="590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spacing w:lineRule="exact" w:line="240"/>
        <w:ind w:left="5529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42:00Z</dcterms:created>
  <dc:creator/>
  <dc:description/>
  <dc:language>en-US</dc:language>
  <cp:lastModifiedBy/>
  <cp:lastPrinted>2024-10-14T14:01:00Z</cp:lastPrinted>
  <dcterms:modified xsi:type="dcterms:W3CDTF">2024-09-09T13:08:00Z</dcterms:modified>
  <cp:revision>6</cp:revision>
  <dc:subject/>
  <dc:title/>
</cp:coreProperties>
</file>